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b/>
          <w:b/>
          <w:sz w:val="28"/>
        </w:rPr>
      </w:pPr>
      <w: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pt;margin-top:4.6pt;width:72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7186577" r:id="rId2"/>
        </w:object>
      </w:r>
      <w:r>
        <w:rPr>
          <w:b/>
          <w:sz w:val="28"/>
        </w:rPr>
        <w:t>проект</w:t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right="-2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</w:rPr>
        <w:t>Совета депутатов муниципального образования «Вавожское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социально-экономического развития муниципального образования «Вавожское» на 2018 год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Принято Советом депутатов                                                     _______ 2017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доклад Главы муниципального образования «Вавожское» Добрых Владимира Евдокимовича, руководствуясь Уставом муниципального образования «Вавожское»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муниципального образования «Вавожское»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прилагаемый план социально-экономического развития муниципального образования «Вавожское» на 2018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«Вавожское»                                                    В.Е. Добр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о Ваво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.2017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3:37:00Z</dcterms:created>
  <dc:creator>USER</dc:creator>
  <dc:description/>
  <cp:keywords/>
  <dc:language>en-US</dc:language>
  <cp:lastModifiedBy>User</cp:lastModifiedBy>
  <cp:lastPrinted>2010-12-29T16:37:00Z</cp:lastPrinted>
  <dcterms:modified xsi:type="dcterms:W3CDTF">2017-12-12T14:07:00Z</dcterms:modified>
  <cp:revision>48</cp:revision>
  <dc:subject/>
  <dc:title>Решение</dc:title>
</cp:coreProperties>
</file>